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bytes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low level character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str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s and attribute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nstr "chtype *str" "int le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ttributes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"char *str" "int le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ssume_default_colors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es default foreground and background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a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get "attr_t *attr" "short *pai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ttributes and colour pai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off "attr_t att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attribut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on "attr_t att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set are \fBA_UNDERLIN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REVERSE\fR, \fBA_BLINK\fR, \fBA_DIM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BOLD\fR, \fBA_BLANK\fR, \fBA_PROTECT\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ALTCHARSET\fR and \fBCOLOR_PAIR(n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set "attr_t attr" "short pai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 attributes and color pair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attribut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character attribu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ATTRIBUTE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e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e terminal bell.  If the terminal has no bel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flash the screen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set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is renditio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rder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rder around the window using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righ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bottom-left cor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bottom-right corner.  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type vert" "chtype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an_change_col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can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lor_content "short color" "short *red" "short *green" "short *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lor_set "short pai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pair for any characters added to the window (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pywin "const WINDOW *src" "WINDOW *dst" "int sminrow" "int smincol" "int dminrow" "int dmincol" "int dmaxrow" "int dmaxcol" "int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either the end of the source window 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less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ature of th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n only the non-spac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then all character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urs_set "int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sibility of the screen curso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ree values, 0 means make the cursor invisible,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normal visibility and 2 sets the curso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In all cases the old mode of the cursor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terminal cannot support the requeste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ay_output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ing the terminal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not 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define_key "char *sequence" "int key_symb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character sequenc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been set TRUE and the character sequence is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n the key symbol defined will be returned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t this function allows extensions to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pointer then all the sequen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, including any definition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screen "SCREEN *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creen and frees all associa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 "WINDOW *orig" "int nlines" "int ncols" "int by" "int b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nction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ing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child window given b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origin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absolute screen coordinates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virtual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window contents added to i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up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act cop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char "const 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 and immediately refres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called before exiting and before the fi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terminal screen.  If the terminal has no flas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sound the bell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in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any input that has been typed by the user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attrs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kg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ackground re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ap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n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eturned (including the trailing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y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respective coordinates of the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window relative to the parent window.  I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win "FILE *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window from a fil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ut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alfdelay "in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into a mode similar to tha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the input routines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nths of a second, if at this time there is no in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as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ha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of the character ch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moving towards the rightmost colum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written, less if the edge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c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cha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nstr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nditions starting at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the 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str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characters and renditions start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ending at the end of the line and put it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nstr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current cursor position and end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color "short color" "short red" "short green" "short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pair "short pair"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delln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tr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string starting at the current cursor position and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line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win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lled without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flush on interrup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flushing of the output buffer will occu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is pressed.  The default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ok "int key_symbol" "bool 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gnition of the ke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the recognition of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ssociated with the key symbol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flag is TRUE so sequences will b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name "in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descrip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pretation of escape sequ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escape sequences from terminal keypad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nterpreted by the library.  Escape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default.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recognised keypad and function key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verbose descrip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eta "WINDOW *win" "bool 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meta mode on terminals that support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ch "int y" "int x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character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chstr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characters and attribute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chnstr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characters and attribute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n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str "int y" "int x"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string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nstr "int y" "int x"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string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der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cation is relative to the top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window.  This call will return ER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or if the relocated window would li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h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v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vertic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h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v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apms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pad "int lines" "int c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 "char *type" "FILE *outfd" "FILE *inf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itialise the curses subsystem to use the termin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the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infd,out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multi-terminal applications and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holds the state for that particular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swap between the terminal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 then the $TERM variable is used a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_color_vide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tributes that cannot be combined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to from nl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qiflush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lush on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stdscr FAL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raw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-ke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 sequences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timer while waiting for the nex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indefinitely between escape sequen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Note that all non-blank characters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air_content "short pair" "short *fore" "short *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echochar "const 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 and immediately refresh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noutrefresh "WINDOW *pad" "int pbeg_y" "int pbeg_x" "int sbeg_y" "int sbeg_x" "int smax_y" "int smax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ad contents to a virtual screen.  Several pad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efresh "WINDOW *pad" "int pbeg_y" "int pbeg_x" "int sbeg_y" "int sbeg_x" "int smax_y" "int smax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utwin "WINDOW *win" "FILE *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indow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qiflush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flush on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stdscr 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drawwin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tire window as having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not 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izeterm "int lines" "int columns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curses terminal to the given size.  All internal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resized to the new dimensions and all curses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oundaries outside the new terminal size will be resiz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boundaries.  All windows will be cleared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will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using consecut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l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 scroll upwa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 "SCREEN *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screen for input and output to be the one giv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must be one that has been previously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previous screen 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compatibility with old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A larger ran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pported by modern termi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rt_col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colo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color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s setup to use the curses default colors of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backgrou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ssume_default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se_default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pad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pad will be made on both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ermatt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s that can be appli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erm_att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e attributes that can be appli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"int delay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locking 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fore re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nderscore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underscore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getch "int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character back into the input queu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push back befor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function correctly.  The results of attemp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of push back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appear to have not been updated even if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se_default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 foreground and background colors as the cur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cursor location and moving toward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rawn, less if the bottom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indow contents to a virtual screen.  Several window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drawln "WINDOW *win" "int line" "int 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ouchln "win" "line" "n" "1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size "WINDOW *win" "int lines" "int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specified window to the given dimensions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e application is expected to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ouchln "WINDOW *win" "int line" "int n" "int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tou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following functions differ from the standard function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* 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nstr "WINDOW *win" "chtype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str "WINDOW *win" "chtype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ff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n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set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set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order "WINDOW *win"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ear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bo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eo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ete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chochar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ras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nstr "WINDOW *win"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str "WINDOW *win"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nstr "WINDOW *win"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ch "WINDOW *win"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delln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ert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move "WINDOW *win" "int y" 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print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an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rl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imeout "WINDOW *win" "int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scor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ch "WINDOW *win" "int y" "int x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chstr "WINDOW *win"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chnstr "WINDOW *win"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nstr "WINDOW *win" "int y" "int x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str "WINDOW *win" "int y" "int x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getnstr "WINDOW *win" "int y" "int x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getstr "WINDOW *win" "int y" "int x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h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v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